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BrailleNote QT and VoiceNote QT GPS V4.0 Command summar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scription and QT comman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 am I commands: HELP then 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intersection if you are not moving, next intersection if you are moving: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tailed description of intersection: READ with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street address: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urrent city: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tailed description of your current location: READ with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 compass and degrees: 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atitude and longitude: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ltitude: Z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hich mode am I in? GPS or Virtual: READ with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PS commands: HELP then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eed: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pproximate GPS distance, accuracy, and number of satellites: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Quality and detailed GPS accuracy: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witch to GPS mode: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istance between virtual and GPS positions: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reenwich mean time: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Braillenote time to GPS time: READ with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hange GPS receiver: O,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connect to Bluetooth GPS receiver: CONTROL with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Toggle Pause/Resume GPS Replay: CONTROL with Q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tart/Stop Recording GPS Replay: READ with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Virtual commands: HELP then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witch to Virtual mode: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by address: READ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to POI or Waypoint: READ with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to GPS position: READ with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by Latitude and Longitude: READ with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istance between virtual and GPS positions: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forward one intersection: CONTROL Up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to next street on left: CONTROL Left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to next street on right: CONTROL Right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backward one intersection: CONTROL Down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stination commands: HELP then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 and distance to destination: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destination by address: READ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destination to POI or Waypoint: READ with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destination by Latitude and Longitude: READ with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oints of interest commands: HELP then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Find nearest points in all categories: F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vance Find POI in all or individual categories between a beginning and ending distance: READ with F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current POI: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detailed description of current POI: READ with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a User POI at GPS or Virtual Position: READ with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POI by address: READ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POI from Latitude and Longitude: READ with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dit user points of interest: E,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to next POI: down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to previous POI: Up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POI: READ with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Furthest POI: READ with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Jump forward 10 POIs: Right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Jump back 10 POIs: Left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commands: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Announcement commands List: R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urrent Waypoint: K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Waypoint: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xt turn or road transition: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distance and ETA from current position to Explore Waypoint: R A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otal route distance: R A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Route distance from beginning of route to current position: R A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Route distance and ETA from current position to end of the route: R A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management commands List: R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current Waypoint nearest GPS position: READ with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dit route: E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d current POI as a Waypoint: R M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d current GPS or virtual position as Waypoint: READ with K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Settings commands List: R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uto increment Waypoint on/off GPS mode: R T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Force sequential route following GPS mode: R T F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oggle between route turns and waypoints GPS mode: R T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aypoint numbering on/off GPS mode: R T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aypoint numbering on/off Virtual mode: R T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uto Recalculate Route: R T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op Level Route Commands: no sub menu for these command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pedestrian route: R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vehicle route: R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manual route: R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Open route: R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ave route: R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lose route: R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next Waypoint: READ with UP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previous Waypoint: READ with DOWN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next Turn: READ with RIGHT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previous Turn: READ with LEFT ARRO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calculate route: BACKSLASH or SLAS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verse route: R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ercent of route completed and ETA: %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information: R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ookAround commands: READ with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ookAround on/off toggle: READ with M, 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ommercial POIs: on or off: if on which category-sub category: READ with M,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Intersections: on or off READ with M: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User POIs: on or off: READ with M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ommercial POI Categories: READ with M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ultiple repeat commands: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off all Multiple Repeat commands: M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ultiple Repeat Delay: M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rigger Multiple Repeat Announcements Manually: CONTROL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Intersections: M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tailed Intersections: M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: M 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stination: M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Virtual: M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Next Waypoint: M K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Next Turn: M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ETA: M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eed: M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PS Status: M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ity: M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dress: M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urrent POI: M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ltitude: M Z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atitude and Longitude: M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iscellaneous commands: HELP then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edometer GPS accumulated distances: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edometer Virtual accumulated distances: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set GPS pedometer: CONTROL with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set Virtual pedometer: CONTROL with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ock or unlock the keyboard: CONTROL with 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ell name: CONTROL with K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do last command: SPACEBA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peat last announcement: REPEAT ke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Interrupt speech: READ with SPAC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ppend last spoken item to clipboard: CONTROL with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Option commands: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ap and POI Folder: O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 Mode: O 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treet Name Short/Long: O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Units: O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rrival Distance: O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 Threshold: O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PS Receiver Selection: O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Braille Display Delay: O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ACEBAR Activates Last Command: O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ounds Menu: O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On/Off all Sounds: O S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Nearest Intersection: O S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Background operation: O S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Destination Arrival: O S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Virtual Arrival: O S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Waypoint Turn Now: O S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Turn Around: O S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Continue Straight: O S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Warning Off Route: O S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Recalculating Pedestrian: O S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Recalculating Vehicle: O S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ndero Documentation: HELP then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Quick Reference Guide: HELP then S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ndero GPS Manual: HELP then S 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it GPS: ESCA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Sylfaen" w:hAnsi="Sylfaen" w:eastAsia="Sylfaen" w:cs="Sylfae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Sylfaen" w:hAnsi="Sylfaen" w:eastAsia="Sylfaen" w:cs="Sylfae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5</Characters>
  <CharactersWithSpaces>4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2:43:00Z</dcterms:created>
  <dc:creator/>
  <dc:description/>
  <dc:language>en-US</dc:language>
  <cp:lastModifiedBy/>
  <dcterms:modified xsi:type="dcterms:W3CDTF">2007-07-08T2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